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ГОРОДА СМОЛ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09  № 981-ад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города Смоленска от 22.07.2009        № 741-адм «Об установлении тарифов на горячую воду для ООО «Фабрика «Шарм», ОАО «Смоленский хладокомбинат», ОАО «79 Центральная инженерная база», ОАО «Айсберг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Смоленской области на постановление Администрации города Смоленска от 22.07.2009 № 741-адм «Об установлении тарифов на горячую воду для ООО «Фабрика «Шарм», ОАО «Смоленский хладокомбинат», ОАО «79 Центральная инженерная база», ОАО «Айсберг», руководствуясь Уставом города Смолен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Смоленска от 22.07.2009 № 741-адм «Об установлении тарифов на горячую воду для ООО «Фабрика «Шарм», ОАО «Смоленский хладокомбинат», ОАО «79 Центральная инженерная база», ОАО «Айсберг», изложив пункт 3 в следующей редакци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Тарифы устанавливаются на период с 01.09.2009 по 31.08.2010. Настоящее постановление вступает в силу с 1 сентября 2009 года»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                                                                       Э.А. Кача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25:00Z</dcterms:created>
  <dc:creator>mif</dc:creator>
  <dc:description/>
  <cp:keywords/>
  <dc:language>en-US</dc:language>
  <cp:lastModifiedBy>www</cp:lastModifiedBy>
  <cp:lastPrinted>2009-09-11T16:20:00Z</cp:lastPrinted>
  <dcterms:modified xsi:type="dcterms:W3CDTF">2009-09-30T06:25:00Z</dcterms:modified>
  <cp:revision>2</cp:revision>
  <dc:subject/>
  <dc:title>О внесении изменения в постановление Администрации города Смоленска от 22</dc:title>
</cp:coreProperties>
</file>